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риложение 10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к Закону Оренбургской области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«Об областном бюджете на 2020 год 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т 20 декабря 2019 года</w:t>
      </w:r>
    </w:p>
    <w:p>
      <w:pPr>
        <w:pStyle w:val="Normal"/>
        <w:ind w:left="8789" w:hanging="0"/>
        <w:rPr>
          <w:sz w:val="28"/>
          <w:szCs w:val="22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010/527-VI-ОЗ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(в редакции Закона Оренбургской области 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«О внесении изменений в Закон Оренбургской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бласти «Об областном бюджете на 2020 год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т 17 декабря 2020 года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557/715-</w:t>
      </w:r>
      <w:r>
        <w:rPr>
          <w:rFonts w:eastAsia="Calibri"/>
          <w:sz w:val="28"/>
          <w:szCs w:val="22"/>
          <w:lang w:val="en-US"/>
        </w:rPr>
        <w:t>VI</w:t>
      </w:r>
      <w:r>
        <w:rPr>
          <w:rFonts w:eastAsia="Calibri"/>
          <w:sz w:val="28"/>
          <w:szCs w:val="22"/>
        </w:rPr>
        <w:t>-ОЗ)</w:t>
      </w:r>
    </w:p>
    <w:p>
      <w:pPr>
        <w:pStyle w:val="Normal"/>
        <w:tabs>
          <w:tab w:val="clear" w:pos="708"/>
          <w:tab w:val="left" w:pos="4111" w:leader="none"/>
        </w:tabs>
        <w:ind w:left="9214" w:right="-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предоставление межбюджетных трансфертов бюджетам муниципальных образований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944"/>
        <w:gridCol w:w="833"/>
        <w:gridCol w:w="557"/>
        <w:gridCol w:w="694"/>
        <w:gridCol w:w="693"/>
        <w:gridCol w:w="1669"/>
        <w:gridCol w:w="1668"/>
        <w:gridCol w:w="1663"/>
      </w:tblGrid>
      <w:tr>
        <w:trPr>
          <w:trHeight w:val="23" w:hRule="atLeast"/>
        </w:trPr>
        <w:tc>
          <w:tcPr>
            <w:tcW w:w="5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944"/>
        <w:gridCol w:w="838"/>
        <w:gridCol w:w="551"/>
        <w:gridCol w:w="697"/>
        <w:gridCol w:w="678"/>
        <w:gridCol w:w="14"/>
        <w:gridCol w:w="1666"/>
        <w:gridCol w:w="1668"/>
        <w:gridCol w:w="1666"/>
      </w:tblGrid>
      <w:tr>
        <w:trPr>
          <w:tblHeader w:val="true"/>
          <w:trHeight w:val="23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3%3AI127"/>
            <w:r>
              <w:rPr>
                <w:color w:val="000000"/>
                <w:sz w:val="28"/>
                <w:szCs w:val="28"/>
              </w:rPr>
              <w:t>1</w:t>
            </w:r>
            <w:bookmarkEnd w:id="0"/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муниципальных образований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33 862,6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53 271,1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33 065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6 813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 02 800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 01 811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33 862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41 67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2 065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1 800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65 05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270 87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0 872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2 50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90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0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21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2 800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 90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9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272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06 53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06 5399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17 41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3 19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94 581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00 93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90 79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3 462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 77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11 812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25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25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P2 52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0 58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65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P2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44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48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36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2 R30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4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75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8 811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0 801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6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 162,9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0 R3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2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2 R3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3 813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56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A1 551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4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46,2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E1 812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3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24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24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E2 509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10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E2 81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42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4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2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24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81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4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81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81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R02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R02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6 81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97 72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624,2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95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9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67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77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43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05,3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R86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13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26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7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85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G5 524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0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39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333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G5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85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43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 8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 25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477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6 R51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551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6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3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27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811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812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П3 R46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8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П3 R46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4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73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П3 R51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2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 03 81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2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 43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 3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1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4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 804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 R01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35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 03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 764,7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P5 508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 P5 522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4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5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87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 3 P5 52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4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0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 P5 549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3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 02 R38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1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56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 02 R38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667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03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7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7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 02 80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3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7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7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90 41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8 69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1 8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2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23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2 80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8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8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85,2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2 81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 38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R1 80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1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1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14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R1 812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89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421,7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 10 812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1,7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96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7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8 70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 30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 565,4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1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2 808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02 81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77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03 814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04 814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5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F3 6748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 85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22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F3 67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2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2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73,2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 01 R49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72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84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192,2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8 4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7 38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2 591,7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1 R25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56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178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52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67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523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40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3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55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32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 25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113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 97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47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741,2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808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41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44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737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4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0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6 R2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8 81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3 44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 237,3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555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37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 37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 203,7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810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6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33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813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6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 94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80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41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1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1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2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2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90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4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1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5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80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30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муницип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48 65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11 76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23 406,9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11 01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08 14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03 971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809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6 55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5 802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4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4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43,9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6 806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61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2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7 801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78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781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802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4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41,9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809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68 2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5 52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6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9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61,4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5 88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 58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08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 047,9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3 93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97 83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07 366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8 80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54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10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108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3 80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7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13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659,9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805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 8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52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 503,4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R08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2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07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94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5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5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53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2 804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1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17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3 809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1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17,6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80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579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67,5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 01 808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1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 02 811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4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45,7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 9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 56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 988,8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4 51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7,3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9 511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0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6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83,1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10 593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5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86 9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90 55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88 542,3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1 80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0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0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04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2 809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7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5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38,3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83 6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53 74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77 246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1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1 24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1 246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530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3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 24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 246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иртуальных концертных зал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A3 54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545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иртуальных концертных зал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3 54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3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1 5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R1 539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3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5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542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883 53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201 97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628 29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139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1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4:00Z</dcterms:created>
  <dc:creator>Budjet7</dc:creator>
  <dc:description/>
  <cp:keywords/>
  <dc:language>en-US</dc:language>
  <cp:lastModifiedBy>Мединская Н С</cp:lastModifiedBy>
  <cp:lastPrinted>2020-12-17T18:56:00Z</cp:lastPrinted>
  <dcterms:modified xsi:type="dcterms:W3CDTF">2020-12-17T12:58:00Z</dcterms:modified>
  <cp:revision>9</cp:revision>
  <dc:subject/>
  <dc:title>Приложение 5</dc:title>
</cp:coreProperties>
</file>